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1"/>
        <w:rPr/>
      </w:pPr>
      <w:r>
        <w:rPr/>
        <w:t>по результатам внутреннего муниципального финансового контро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целевого осуществления расходов за 2022 год и их отражение в бюджетном учете и отчет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.Большой Змеинец</w:t>
        <w:tab/>
        <w:tab/>
        <w:tab/>
        <w:tab/>
        <w:t xml:space="preserve">                     </w:t>
        <w:tab/>
        <w:t xml:space="preserve"> 05 мая 2023 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распоряжения Администрации Большезмеинского сельсовета Щигровского района Курской области </w:t>
      </w:r>
      <w:r>
        <w:rPr>
          <w:color w:val="000000"/>
          <w:sz w:val="28"/>
          <w:szCs w:val="28"/>
        </w:rPr>
        <w:t>№ 5.1-р от 11.04.2023г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специалистом по внутреннему муниципальному финансовому контролю </w:t>
      </w:r>
      <w:r>
        <w:rPr>
          <w:color w:val="000000"/>
          <w:sz w:val="28"/>
          <w:szCs w:val="28"/>
        </w:rPr>
        <w:t>Степановой Г.Н.</w:t>
      </w:r>
      <w:r>
        <w:rPr>
          <w:sz w:val="28"/>
          <w:szCs w:val="28"/>
        </w:rPr>
        <w:t xml:space="preserve"> проведена проверка </w:t>
      </w:r>
      <w:r>
        <w:rPr>
          <w:sz w:val="28"/>
        </w:rPr>
        <w:t xml:space="preserve">целевого осуществления расходов за 2022 год и их отражение в бюджетном учете и отчетности за 2022 год. </w:t>
      </w:r>
      <w:r>
        <w:rPr>
          <w:sz w:val="28"/>
          <w:szCs w:val="28"/>
        </w:rPr>
        <w:t>Получателем и главным распорядителем бюджетных средств является Администрация Большезмеинского сельсовета Щигровского района Курской области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верка начата 17 апреля 2023 г.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верка окончена 05 мая 202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rPr>
          <w:color w:val="FF0000"/>
          <w:sz w:val="28"/>
        </w:rPr>
      </w:pPr>
      <w:r>
        <w:rPr>
          <w:b/>
          <w:bCs/>
          <w:color w:val="000000"/>
          <w:spacing w:val="-1"/>
          <w:sz w:val="28"/>
          <w:szCs w:val="28"/>
        </w:rPr>
        <w:t>Основание проверки:</w:t>
      </w:r>
      <w:r>
        <w:rPr>
          <w:bCs/>
          <w:sz w:val="28"/>
        </w:rPr>
        <w:t xml:space="preserve">  Распоряжение Администрации Большезмеинского сельсовета Щигровского района № 5.1-р от 11 апреля 2023 года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851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</w:t>
      </w:r>
      <w:r>
        <w:rPr>
          <w:b/>
          <w:bCs/>
          <w:color w:val="000000"/>
          <w:spacing w:val="-1"/>
          <w:sz w:val="28"/>
          <w:szCs w:val="28"/>
        </w:rPr>
        <w:t>проверки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pacing w:val="1"/>
          <w:sz w:val="28"/>
          <w:szCs w:val="28"/>
        </w:rPr>
        <w:t xml:space="preserve">Проверить целевое осуществление расходов за 2022 год и их отражение в бюджетном учете и отчетности. </w:t>
      </w:r>
    </w:p>
    <w:p>
      <w:pPr>
        <w:pStyle w:val="Normal"/>
        <w:shd w:fill="FFFFFF" w:val="clear"/>
        <w:ind w:firstLine="851"/>
        <w:rPr/>
      </w:pPr>
      <w:r>
        <w:rPr/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 </w:t>
      </w:r>
      <w:r>
        <w:rPr>
          <w:b/>
          <w:bCs/>
          <w:color w:val="000000"/>
          <w:spacing w:val="-1"/>
          <w:sz w:val="28"/>
          <w:szCs w:val="28"/>
        </w:rPr>
        <w:t>проверки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 xml:space="preserve">Отчет </w:t>
      </w:r>
      <w:r>
        <w:rPr>
          <w:sz w:val="28"/>
        </w:rPr>
        <w:t>администрации муниципального образования «Большезмеинский сельсовет» Щигровского района Курской области об исполнении местного бюджета за 2022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чет </w:t>
      </w:r>
      <w:r>
        <w:rPr>
          <w:sz w:val="28"/>
        </w:rPr>
        <w:t>администрации муниципального образования представлен в соответствии с требованиями статей 264.1 и 264.4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установлено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ное наименование: муниципальное образование «Большезмеинский сельсовет» Щигро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ий адрес: 306523, Курская область, Щигровский район, с.Большой Змеинец, тел. (847145) 4-72-31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е образование «Большезмеинский сельсовет» Щигровского района Курской области (далее по тексту Большезмеинский сельсовет, сельсовет, муниципальное образование) осуществляет свою деятельность в соответствии с законодательством Российской Федерации и Курской области, а также Уставом муниципального образования «Большезмеинский сельсовет» Щигровского района Курской области, принятым решением Собрания депутатов Большезмеинского сельсовета Щигровского района Курской области № 5 от 27.05.2005 года, </w:t>
      </w:r>
      <w:r>
        <w:rPr/>
        <w:t xml:space="preserve">, </w:t>
      </w:r>
      <w:r>
        <w:rPr>
          <w:sz w:val="28"/>
          <w:szCs w:val="28"/>
        </w:rPr>
        <w:t>зарегистрирован Главным Управлением Министерства Юстиции РФ по Центральному федеральному  округу 28.11.2005 года  рег.№ 465283012005001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ставом, Администрация Большезмеинского сельсовета является исполнительно-распорядительным органом местного самоуправления и юридическим лицом, наделяется полномочиями по решению вопросов местного значения, осуществляет свою деятельность в соответствии с Положением об Администрации, утвержденным решением Собрания депутатов Большезмеинского сельсовета от 25.12.2001 года №11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видетельство о постановке на учет юридического лица в налоговом органе по месту нахождения на территории Российской Федерации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серия 46 № 000541965,  ИНН 4628001074, КПП 462801001, ОКОНХ 97620, ОКВЭД 84.11.35, КОПФ 81, ОКПО 21828341, ОКТМО 38650402, ОКФС 14. Свидетельство о внесении записи в Единый государственный реестр юридических лиц серия 46 № 001316218 от 04.04.2006 года ОГРН 1024600838943. Администрации Большезмеинского сельсовета открыт лицевой счет в отделе № 28 УФК по Курской области № 034430259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right="140" w:firstLine="709"/>
        <w:jc w:val="both"/>
        <w:rPr>
          <w:sz w:val="28"/>
        </w:rPr>
      </w:pPr>
      <w:r>
        <w:rPr>
          <w:sz w:val="28"/>
        </w:rPr>
        <w:t>Кассовое исполнение расходов муниципального бюджета главным распорядителем бюджетных средств составило 2189 тыс. руб. или 98,6 % от утвержденных бюджетных ассигнований (предельные бюджетные ассигнования были предусмотрены в сумме 2219 тыс. руб.)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</w:rPr>
        <w:t>Анализ исполнения расходов бюджета муниципального образования «Большезмеинский сельсовет» по разделам бюджетной классификации расходов бюджетов представлен в таблице.</w:t>
      </w:r>
    </w:p>
    <w:p>
      <w:pPr>
        <w:pStyle w:val="Normal"/>
        <w:autoSpaceDE w:val="false"/>
        <w:ind w:right="140" w:firstLine="709"/>
        <w:jc w:val="right"/>
        <w:rPr/>
      </w:pPr>
      <w:r>
        <w:rPr/>
        <w:t>Тыс. руб.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701"/>
        <w:gridCol w:w="1701"/>
        <w:gridCol w:w="1276"/>
        <w:gridCol w:w="184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План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Исполнение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%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Удельный вес от общего исполнения расходов в 2022 году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 (0100)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го бюджетного) контроля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(01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 (0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 (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(0400) в т.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 (04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 (04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 (0500)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 (08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(1000) в т.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 (10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2</w:t>
            </w:r>
          </w:p>
        </w:tc>
      </w:tr>
    </w:tbl>
    <w:p>
      <w:pPr>
        <w:pStyle w:val="Normal"/>
        <w:autoSpaceDE w:val="false"/>
        <w:ind w:right="14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 xml:space="preserve">Исполнение по разделам бюджетной классификации в течение 2022 года сложилось следующим образом:     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Функционирование высшего должностного лица субъекта РФ и муниципального образования (0102) составили 225,6 тыс. руб. при плане 225,6 тыс. руб. Исполнение 100 %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Удельный вес к расходам исполнения бюджета 2022 года составил 10,3 %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Расходы на содержание органа местного самоуправления (раздел 0104) составили 856,5 тыс. руб. при плане 856,5 тыс. руб. Исполнение 100%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Удельный вес к расходам исполнения бюджета 2022 года составил 39,1 %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Обеспечение деятельности финансовых, налоговых и таможенных органов и органов финансового (финансового бюджетного) контроля (0106) составили 25 тыс. руб. при плане 25 тыс. руб. Исполнение 100%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Удельный вес к расходам исполнения бюджета 2022 года составил 1,2 %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ервные фонды (0111) при плане 1,0 тыс.  руб. расходы не производились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 xml:space="preserve">Расходы на другие общегосударственные вопросы (раздел 0113) составили 278,5 тыс. руб. при плане 269,3 тыс. руб. Исполнение 96,7 %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дельный вес к расходам исполнения бюджета 2022 года составил 12,3 %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 xml:space="preserve">Расходы на осуществление первичного воинского учета (раздел 0203) составили 98 тыс. руб. при плане 98 тыс. руб. (средства федерального бюджета).  Исполнение 100%.                                  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дельный вес к расходам исполнения бюджета 2022 года составил 4,5 %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 xml:space="preserve">Расходы по разделу национальная безопасность и правоохранительная деятельность (раздел 0300) составили 0,5 тыс. руб. при плане 0,5 тыс. руб.  Исполнение 100%.                                  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Удельный вес к расходам исполнения бюджета 2022 года составил 0,02 %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 xml:space="preserve">Расходы по дорожному хозяйству (раздел 0409) при плане 42,8 тыс.  руб. составили 23,0 тыс. руб. Исполнение 53,7 %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дельный вес к расходам исполнения бюджета 2022 года составил 1 %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Расходы по другим вопросам в области национальной экономики (0412) при плане 127,0 тыс. руб. составили 127,0 тыс. руб. Исполнение 100 %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Удельный вес к расходам исполнения бюджета 2022 года составил 5,8 %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 xml:space="preserve">Расходы по благоустройству (раздел 0503) при плане 41,8 тыс.  руб. составили 41,8 тыс. руб. Исполнение 100 %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дельный вес к расходам исполнения бюджета 2022 года составил 1,9 %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По разделу 0801 «Культура» расходы составили 303,8 тыс. руб. при плане 303,8 тыс. руб. Исполнение 100%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дельный вес к расходам исполнения бюджета 2022 года составил 13,9 %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По разделу 1001 «Пенсионное обеспечение» расходы составили 218,5 тыс. руб. при плане 218,5 тыс. руб. (дополнительное ежемесячное обеспечение к пенсии муниципальных служащих). Исполнение 100%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дельный вес к расходам исполнения бюджета 2022 года составил 9,9 %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Неисполненные назначения, предусмотренные ассигнованиями, составили 30 тыс. руб. по разделам «Общегосударственные расходы» (10,2 тыс. руб.) и «Национальная экономика» (19,8 тыс. руб.)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Основные причины не использования, предусмотренных ассигнованиями средств: недополученные доходы, отсутствие потребности в средствах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Расходы на оплату труда с начислениями составили 1460,2 тыс. рублей. Доля оплаты труда с начислениями в расходах местного бюджета в 2022 году составляет 66,7 %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В 2022 году в соответствии с постановлением Администрации Курской области № 1501-па от 28.12.2021 г. «Об утверждении на 2022 год нормативов формирования расходов на содержание органов местного самоуправления муниципальных образований Курской области» (с изменениями Постановление № 418-па от 12.04.2022 г.) норматив формирования расходов на содержание органов местного самоуправления не должен превышать – 1195,36 тыс. рублей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 xml:space="preserve">По представленному годовому отчету об исполнении муниципального бюджета за 2022 год фактические кассовые расходы по содержанию органов местного самоуправления составляют: 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 xml:space="preserve">225,6 тыс. руб. (оплата труда с начислениями главы администрации – код расходов 0102) + 856,5 тыс. руб. (расходы по коду расходов 0104) = 1082,1 тыс. рублей – норматив не превышен. 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униципальный долг по данным бюджетной отчетности муниципального образования «Большезмеинский сельсовет» на 31.12.2022 года отсутствует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Таким образом, требования статьи 107 Бюджетного кодекса Российской Федерации соблюдены</w:t>
      </w:r>
    </w:p>
    <w:p>
      <w:pPr>
        <w:pStyle w:val="Normal"/>
        <w:shd w:fill="FFFFFF" w:val="clear"/>
        <w:ind w:firstLine="851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>Баланс</w:t>
      </w:r>
    </w:p>
    <w:p>
      <w:pPr>
        <w:pStyle w:val="Normal"/>
        <w:shd w:fill="FFFFFF" w:val="clear"/>
        <w:ind w:firstLine="851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анные баланса по разделу I «Нефинансовые активы» на начало 2022 года составили 4989,3 тыс. рублей. (560,8 тыс. руб. «Основные средства», 2251,1 тыс. руб. «Непроизведенные активы», 838 тыс. руб. «Вложение в нефинансовые активы», 1339,4 тыс. руб. «Нефинансовые активы имущества казны»)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 конец года по разделу «Нефинансовые активы» данные по балансу составили 4823,3 тыс. рублей. (394,8 тыс. руб. «Основные средства», 2251,1 тыс. руб. «Непроизведенные активы», 838 тыс. руб. «Вложение в нефинансовые активы», 1339,4 тыс. руб. «Нефинансовые активы имущества казны»)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анные баланса по разделу II «Финансовые активы» на начало 2022 года составили 3769,5 тыс. рублей (359,4 тыс. рублей - «Средства учреждения на банковских счетах», 312,1 тыс. рублей – «Финансовые вложения», «Дебиторская задолженность по доходам» - 3098 тыс. руб.)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анные баланса по разделу II «Финансовые активы» на конец 2022 года составили 8525,6 тыс. рублей (33,8 тыс. рублей - «Средства учреждения на банковских счетах», 312,1 тыс. рублей – «Финансовые вложения», «Дебиторская задолженность по доходам» - 8179,6 тыс. руб.)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 данным баланса дебиторская задолженность по доходам по состоянию на 01.01.2023 года составляет 8179,6 тыс. руб., кредиторская задолженность по доходам – 376,8 тыс. рублей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статок денежных средств на 01.01.2023 год составляет 33,8 тыс. руб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Выводы:</w:t>
      </w:r>
    </w:p>
    <w:p>
      <w:pPr>
        <w:pStyle w:val="Normal"/>
        <w:ind w:left="284" w:hanging="0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акет документов соответствует требованиям статей 264.1 и 264.4 Бюджетного кодекса Российской Федерации и Инструкции о порядке исполнения и предо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Доходы бюджета муниципального образования в 2022 году составили 1863,5 тыс. рублей, что составляет 100,2 % от утвержденного объема доходов (1859,7 тыс. руб.). Расходы бюджета составили 2189 тыс. рублей, что составляет 98,6 % от утвержденных расходов (2219 тыс. рублей). 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еисполненные назначения, предусмотренные ассигнованиями, составили 30 тыс. рублей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Доля помощи областного бюджета в собственных доходах муниципального образования составила 2,9 %. 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ля оплаты труда с начислениями в расходах местного бюджета в 2021 году составила 66,7 %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веденные комитетом финансов нормативы формирования расходов на содержание органов местного самоуправления не превышены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Муниципальный долг отсутствует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 данным баланса дебиторская задолженность по состоянию 01.01.2023 года составляет 8179,6 тыс. руб., кредиторская задолженность по доходам – 376,8 тыс. рублей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статок денежных средств на 01.01.2023 год составляет 33,8 тыс. руб.</w:t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84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ind w:left="6208" w:hanging="6208"/>
        <w:rPr>
          <w:sz w:val="28"/>
          <w:szCs w:val="28"/>
        </w:rPr>
      </w:pPr>
      <w:r>
        <w:rPr>
          <w:sz w:val="28"/>
          <w:szCs w:val="28"/>
        </w:rPr>
        <w:t>Специалист по внутреннему муниципальному</w:t>
      </w:r>
    </w:p>
    <w:p>
      <w:pPr>
        <w:pStyle w:val="Normal"/>
        <w:ind w:left="6208" w:hanging="6208"/>
        <w:rPr>
          <w:sz w:val="28"/>
          <w:szCs w:val="28"/>
        </w:rPr>
      </w:pPr>
      <w:r>
        <w:rPr>
          <w:sz w:val="28"/>
          <w:szCs w:val="28"/>
        </w:rPr>
        <w:t xml:space="preserve">финансовому контролю                                                                     Степанова Г.Н.    </w:t>
      </w:r>
    </w:p>
    <w:p>
      <w:pPr>
        <w:pStyle w:val="Normal"/>
        <w:ind w:left="6208" w:hanging="62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6208" w:hanging="589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а Большезмеинского сельсовета                                              Костин А.В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28" w:leader="dot"/>
      </w:tabs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firstLine="709"/>
      <w:jc w:val="center"/>
      <w:outlineLvl w:val="6"/>
    </w:pPr>
    <w:rPr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pacing w:val="-1"/>
      <w:sz w:val="28"/>
      <w:szCs w:val="28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1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>
      <w:rFonts w:ascii="Symbol" w:hAnsi="Symbol" w:cs="Symbol"/>
      <w:i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1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2">
    <w:name w:val="Основной текст1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shd w:fill="FFFFFF" w:val="clear"/>
      <w:spacing w:lineRule="auto" w:line="360"/>
      <w:jc w:val="both"/>
    </w:pPr>
    <w:rPr/>
  </w:style>
  <w:style w:type="paragraph" w:styleId="Style9">
    <w:name w:val="Документ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Название объекта1"/>
    <w:basedOn w:val="Normal"/>
    <w:qFormat/>
    <w:pPr>
      <w:ind w:left="0" w:right="0" w:firstLine="72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right" w:pos="9628" w:leader="dot"/>
      </w:tabs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24:00Z</dcterms:created>
  <dc:creator>Piv_1800</dc:creator>
  <dc:description/>
  <cp:keywords/>
  <dc:language>en-US</dc:language>
  <cp:lastModifiedBy>b a</cp:lastModifiedBy>
  <cp:lastPrinted>2024-10-07T15:54:00Z</cp:lastPrinted>
  <dcterms:modified xsi:type="dcterms:W3CDTF">2024-10-15T11:28:00Z</dcterms:modified>
  <cp:revision>5</cp:revision>
  <dc:subject/>
  <dc:title>Счетная палата Владимирской области</dc:title>
</cp:coreProperties>
</file>