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КТ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TextBody"/>
        <w:jc w:val="left"/>
        <w:rPr>
          <w:lang w:val="ru-RU"/>
        </w:rPr>
      </w:pPr>
      <w:r>
        <w:rPr>
          <w:lang w:eastAsia="ru-RU"/>
        </w:rPr>
        <w:t xml:space="preserve">        </w:t>
      </w:r>
      <w:r>
        <w:rPr>
          <w:lang w:eastAsia="ru-RU"/>
        </w:rPr>
        <w:t xml:space="preserve">по результатам </w:t>
      </w:r>
      <w:r>
        <w:rPr/>
        <w:t>внутреннего муниципального финансового контроля</w:t>
      </w:r>
      <w:r>
        <w:rPr>
          <w:lang w:eastAsia="ru-RU"/>
        </w:rPr>
        <w:t xml:space="preserve"> муниципальной программы </w:t>
      </w:r>
      <w:r>
        <w:rPr>
          <w:color w:val="000000"/>
        </w:rPr>
        <w:t>«</w:t>
      </w:r>
      <w:r>
        <w:rPr/>
        <w:t>Развитие</w:t>
      </w:r>
      <w:r>
        <w:rPr>
          <w:lang w:val="ru-RU"/>
        </w:rPr>
        <w:t xml:space="preserve"> </w:t>
      </w:r>
      <w:r>
        <w:rPr/>
        <w:t>и укрепление материально-технической базы муниципального образования «Большезмеинский сельсовет</w:t>
      </w:r>
      <w:r>
        <w:rPr>
          <w:lang w:val="ru-RU"/>
        </w:rPr>
        <w:t>»</w:t>
      </w:r>
      <w:r>
        <w:rPr/>
        <w:t xml:space="preserve"> Щигровского района Курской области на 20</w:t>
      </w:r>
      <w:r>
        <w:rPr>
          <w:lang w:val="ru-RU"/>
        </w:rPr>
        <w:t>21</w:t>
      </w:r>
      <w:r>
        <w:rPr/>
        <w:t>-202</w:t>
      </w:r>
      <w:r>
        <w:rPr>
          <w:lang w:val="ru-RU"/>
        </w:rPr>
        <w:t>3</w:t>
      </w:r>
      <w:r>
        <w:rPr/>
        <w:t xml:space="preserve"> годы</w:t>
      </w:r>
      <w:r>
        <w:rPr>
          <w:color w:val="000000"/>
        </w:rPr>
        <w:t>»</w:t>
      </w:r>
      <w:r>
        <w:rPr>
          <w:lang w:val="ru-RU"/>
        </w:rPr>
        <w:t xml:space="preserve"> </w:t>
      </w:r>
      <w:r>
        <w:rPr/>
        <w:t>за 20</w:t>
      </w:r>
      <w:r>
        <w:rPr>
          <w:lang w:val="ru-RU"/>
        </w:rPr>
        <w:t>22</w:t>
      </w:r>
      <w:r>
        <w:rPr/>
        <w:t xml:space="preserve"> год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.Большой Змеинец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8.12. 2023 год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распоряжения Администрации Большезмеинского сельсовета Щигровского района Курской обла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3.1 от 14.11.2023г. специалистом по внутреннему муниципальному финансовому контрол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епановой Г.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ведена проверка использования бюджетных средств, направленных на реализацию муниципальной программы «Развитие и укрепление материально-технической базы муниципального образования «Большезмеинский сельсовет» Щигровского района Курской области на 2021 - 2023 годы» за период с 01.01.2022 года по 31.12.2022 года. Получателем бюджетных средств на финансирование муниципальной программы является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Большезмеинского сельсовета Щигровского района Кур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рка начата 04 декабря 2023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рка окончена 28 декабря 2023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снование проверки: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споряжение Администрации Большезмеинского сельсовета Щигровского района № 13.1 от 14 ноября 2023 года.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ель проверк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ка использования бюджетных средств, направленных на реализацию муниципальной программы «Развитие и укрепление материально-технической базы муниципального образования «Большезмеинский сельсовет» Щигровского района Курской области на 2021 -2023 годы» за период с 01.01.2022 года по 31.12.2022 год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ъект проверк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программа «Развитие и укрепление материально-технической базы муниципального образования «Большезмеинский сельсовет» Щигровского района Курской области на 2021 -2023 годы»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проведения проверки установлено следующее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лное наименование: Администрация Большезмеинского сельсовета  Щигровского района Курской области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: Администрация Большезмеинского сельсовета  Щигровского района Курской обла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Юридический адрес: 306523, Курская область, Щигровский район, с.Большой Змеинец, тел. (847145) 4-72-31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униципальное образование «Большезмеинский сельсовет» Щигровского района Курской области (далее по тексту Большезмеинский сельсовет, сельсовет, муниципальное образование) осуществляет свою деятельность в соответствии с законодательством Российской Федерации и Курской области, а также Уставом муниципального образования «Большезмеинский сельсовет» Щигровского района Курской области, принятым решением Собрания депутатов Большезмеинского сельсовета Щигровского района Курской области № 5 от 27.05.2005 года, , зарегистрирован Главным Управлением Министерства Юстиции РФ по Центральному федеральному  округу 28.11.2005 года  рег.№ 465283012005001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Уставом, Администрация Большезмеинского сельсовета является исполнительно-распорядительным органом местного самоуправления и юридическим лицом, наделяется полномочиями по решению вопросов местного значения, осуществляет свою деятельность в соответствии с Положением об Администрации, утвержденным решением Собрания депутатов Большезмеинского сельсовета от 25.12.2001 года №11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идетельство о постановке на учет юридического лица в налоговом органе по месту нахождения на территории Российской Федерации, серия 46 № 000541965,  ИНН 4628001074, КПП 462801001, ОКОНХ 97620, ОКВЭД 84.11.35, КОПФ 81, ОКПО 21828341, ОКТМО 38650402, ОКФС 14. Свидетельство о внесении записи в Единый государственный реестр юридических лиц серия 46 № 001316218 от 04.04.2006 года ОГРН 1024600838943. Администрации Большезмеинского сельсовета открыт лицевой счет в отделе № 28 УФК по Курской области № 03443025990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Из бюджета муниципального образования в проверяемом периоде финансировались расходы на содержание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Администрации Большезмеинского сельсовет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проверяемом периоде проведена проверка использования бюджетных средств, направленных на реализацию программы «Развитие и укрепление материально-технической базы муниципального образования «Большезмеинский сельсовет» Щигровского района Курской области на 2021-2023 годы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eastAsia="ru-RU"/>
        </w:rPr>
        <w:t>за 2022 год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ая программа «Развитие и укрепление материально-технической базы муниципального образования «Большезмеинский сельсовет» Щигровского района Курской области на 2021-2023 годы» была утверждена Постановлением Администрации Большезмеинского сельсовета  </w:t>
      </w:r>
      <w:r>
        <w:rPr>
          <w:rFonts w:cs="Times New Roman" w:ascii="Times New Roman" w:hAnsi="Times New Roman"/>
          <w:sz w:val="28"/>
          <w:szCs w:val="28"/>
        </w:rPr>
        <w:t>24.11.2020 г. № 82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ми исполнителями программы являетс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Администрация Большезмеинского сельсовета Щигровского района Ку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рассчитана на 2021-2023 го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и и задачи Программы – укрепление материально- технической базы учреждений муниципального образования и казенных учреждений Большезмеинского сельсовета; повышение эффективности системы муниципального управления; организация праздничных поздравлений жителей сельского поселения с памятными датами для сельского поселения и страны; техническое оснащение для автоматизации работ (услуг) и материально – техническое обеспечение учреждений муниципального образования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достижения поставленных целей предусматривается решение следующих задач: материально-техническое обеспечение деятельности муниципальных учреждений поселения, содержание муниципального имущества муниципальных учреждений в работоспособном состоянии, повышение эффективности системы управления муниципальными учреждения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я Программы предусматривают решение основных вопросов по усовершенствованию программного и материально-технического обеспечения учреждений муниципального образования, а именно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обретение программного обеспечения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приобретение компьютерной техники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текущий ремонт и содержание здани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услуги связи, интернет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оммунальные услуг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на основании муниципальных контрактов, заключаемых в порядке, предусмотренном действующим законодательством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ирование мероприятий Программы осуществляется за счет средств бюджета муниципального образования «Большезмеинский сельсовет»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включает в себя подпрограмму «Материально-техническое обеспечение учреждений и формирование имиджа Большезмеинского сельсовета Щигровского района Курской области на 2021-2023 годы»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юджетная классификация, на которую отнесены произведенные расходы утверждена Распоряжениями Администрации Большезмеинского сельсовета,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20» октября  2021 года   № 31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«Об утверждении Указаний об установлении, детализации и определении порядка применения бюджетной классификации Российской Федерации, относящейся к бюджету муниципального образования «Большезмеинский сельсовет» Щигровского района Курской области на 2022 год и плановый период 2023 и 2024 годы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Анализ исполнения мероприятий программы за 2022 год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сно отчета, об исполнении бюджета ф. 117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g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 2022 год муниципального образования «Большезмеинский сельсовет» Щигровского района Курской области на реализацию программы всего предусмотрено выполнение мероприятий программы (Р/ПР 0113 ЦСР 18101С1493) в сумме 183105,60 руб  исполнено 173921,59 руб выполнение составило 94,5 % предусмотренного объем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ые мероприятия выполнены за счет средств бюджета муниципального образования за 2022 год  на сумму – 173921,59 руб из них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сходы на обеспечение программным обеспечением учреждений Большезмеинского сельсовета Щигровского района Курской области, обслуживание оргтехники, ремонт компьютерной техники, а также оплата за интернет, услуги связи по КБК расходов 001011318101С1401242  составили  75404,70 руб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сходы на закупку товаров, работ и услуг для обеспечения государственных (муниципальных) нужд (приобретение канцтоваров, содержание администравтивного здания ) по  КБК расходов  001011318101С1401244 составили  25310,76  руб.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асходы на оплату коммунальных услуг по КБК расходов 001011318101С1401247 составили  73206,13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ЫВОДЫ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оведение </w:t>
      </w:r>
      <w:r>
        <w:rPr>
          <w:rFonts w:cs="Times New Roman" w:ascii="Times New Roman" w:hAnsi="Times New Roman"/>
          <w:sz w:val="28"/>
          <w:szCs w:val="28"/>
        </w:rPr>
        <w:t>внутреннего муниципального финансового контрол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реализации муниципальной программы показывает, что в целом наблюдается планомерная работа органа местного самоуправления по реализации мероприятий муниципальной программы «Материально-техническое обеспечение деятельности Администрации Большезмеинского  сельсовета Щигровского района Курской области на 2021-2023 годы», нарушений не выявлено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208" w:hanging="62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 по внутреннему муниципальному</w:t>
      </w:r>
    </w:p>
    <w:p>
      <w:pPr>
        <w:pStyle w:val="Normal"/>
        <w:spacing w:lineRule="auto" w:line="240" w:before="0" w:after="0"/>
        <w:ind w:left="6208" w:hanging="62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нансовому контролю                                                              Степанова Г.Н.                                 </w:t>
      </w:r>
    </w:p>
    <w:p>
      <w:pPr>
        <w:pStyle w:val="Normal"/>
        <w:spacing w:lineRule="auto" w:line="240" w:before="0" w:after="0"/>
        <w:ind w:left="6208" w:hanging="589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</w:p>
    <w:p>
      <w:pPr>
        <w:pStyle w:val="Normal"/>
        <w:spacing w:lineRule="auto" w:line="240" w:before="0" w:after="0"/>
        <w:ind w:left="6208" w:hanging="62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Большезмеинского сельсовета                                        Костин А.В.</w:t>
      </w:r>
    </w:p>
    <w:sectPr>
      <w:type w:val="nextPage"/>
      <w:pgSz w:w="11906" w:h="16838"/>
      <w:pgMar w:left="1418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7:13:00Z</dcterms:created>
  <dc:creator>Name</dc:creator>
  <dc:description/>
  <cp:keywords/>
  <dc:language>en-US</dc:language>
  <cp:lastModifiedBy>b a</cp:lastModifiedBy>
  <cp:lastPrinted>2024-10-07T16:04:00Z</cp:lastPrinted>
  <dcterms:modified xsi:type="dcterms:W3CDTF">2024-10-15T11:47:00Z</dcterms:modified>
  <cp:revision>12</cp:revision>
  <dc:subject/>
  <dc:title/>
</cp:coreProperties>
</file>