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1"/>
        <w:rPr/>
      </w:pPr>
      <w:r>
        <w:rPr/>
        <w:t>по результатам внутреннего муниципального финансового контроля</w:t>
      </w:r>
    </w:p>
    <w:p>
      <w:pPr>
        <w:pStyle w:val="Normal"/>
        <w:jc w:val="center"/>
        <w:rPr/>
      </w:pPr>
      <w:r>
        <w:rPr>
          <w:sz w:val="28"/>
        </w:rPr>
        <w:t xml:space="preserve">целевого осуществления расходов за 2023 год и их отражение в бюджетном учете и отчет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.Большой Змеинец</w:t>
        <w:tab/>
        <w:tab/>
        <w:tab/>
        <w:tab/>
        <w:t xml:space="preserve">                     </w:t>
        <w:tab/>
        <w:t xml:space="preserve"> 18 апреля 2024 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распоряжения Администрации Большезмеинского сельсовета Щигровского района Курской области </w:t>
      </w:r>
      <w:r>
        <w:rPr>
          <w:color w:val="000000"/>
          <w:sz w:val="28"/>
          <w:szCs w:val="28"/>
        </w:rPr>
        <w:t>№ 7.1-р от 25.03.2024 г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специалистом по внутреннему муниципальному финансовому контролю </w:t>
      </w:r>
      <w:r>
        <w:rPr>
          <w:color w:val="000000"/>
          <w:sz w:val="28"/>
          <w:szCs w:val="28"/>
        </w:rPr>
        <w:t>Степановой Г.Н.</w:t>
      </w:r>
      <w:r>
        <w:rPr>
          <w:sz w:val="28"/>
          <w:szCs w:val="28"/>
        </w:rPr>
        <w:t xml:space="preserve"> проведена проверка </w:t>
      </w:r>
      <w:r>
        <w:rPr>
          <w:sz w:val="28"/>
        </w:rPr>
        <w:t xml:space="preserve">целевого осуществления расходов за 2023 год и их отражение в бюджетном учете и отчетности за 2023 год. </w:t>
      </w:r>
      <w:r>
        <w:rPr>
          <w:sz w:val="28"/>
          <w:szCs w:val="28"/>
        </w:rPr>
        <w:t>Получателем и главным распорядителем бюджетных средств является Администрация Большезмеинского сельсовета Щигровского района Курской области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верка начата 01 апреля 2024 г.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верка окончена 18 апреля 202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rPr>
          <w:color w:val="FF0000"/>
          <w:sz w:val="28"/>
        </w:rPr>
      </w:pPr>
      <w:r>
        <w:rPr>
          <w:b/>
          <w:bCs/>
          <w:color w:val="000000"/>
          <w:spacing w:val="-1"/>
          <w:sz w:val="28"/>
          <w:szCs w:val="28"/>
        </w:rPr>
        <w:t>Основание проверки:</w:t>
      </w:r>
      <w:r>
        <w:rPr>
          <w:bCs/>
          <w:sz w:val="28"/>
        </w:rPr>
        <w:t xml:space="preserve">  Распоряжение Администрации Большезмеинского сельсовета Щигровского района № 7.1-р от 25 марта 2024 года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85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b/>
          <w:bCs/>
          <w:color w:val="000000"/>
          <w:spacing w:val="-1"/>
          <w:sz w:val="28"/>
          <w:szCs w:val="28"/>
        </w:rPr>
        <w:t>проверки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pacing w:val="1"/>
          <w:sz w:val="28"/>
          <w:szCs w:val="28"/>
        </w:rPr>
        <w:t xml:space="preserve">Проверить целевое осуществление расходов за 2023 год и их отражение в бюджетном учете и отчетности. </w:t>
      </w:r>
    </w:p>
    <w:p>
      <w:pPr>
        <w:pStyle w:val="Normal"/>
        <w:shd w:fill="FFFFFF" w:val="clear"/>
        <w:ind w:firstLine="851"/>
        <w:rPr/>
      </w:pPr>
      <w:r>
        <w:rPr/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 </w:t>
      </w:r>
      <w:r>
        <w:rPr>
          <w:b/>
          <w:bCs/>
          <w:color w:val="000000"/>
          <w:spacing w:val="-1"/>
          <w:sz w:val="28"/>
          <w:szCs w:val="28"/>
        </w:rPr>
        <w:t>проверки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 xml:space="preserve">Отчет </w:t>
      </w:r>
      <w:r>
        <w:rPr>
          <w:sz w:val="28"/>
        </w:rPr>
        <w:t>администрации муниципального образования «Большезмеинский сельсовет» Щигровского района Курской области об исполнении местного бюджета з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чет </w:t>
      </w:r>
      <w:r>
        <w:rPr>
          <w:sz w:val="28"/>
        </w:rPr>
        <w:t>администрации муниципального образования представлен в соответствии с требованиями статей 264.1 и 264.4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установлено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ное наименование: муниципальное образование «Большезмеинский сельсовет»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адрес: 306523, Курская область, Щигровский район, с.Большой Змеинец, тел. (847145) 4-72-31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е образование «Большезмеинский сельсовет» Щигровского района Курской области (далее по тексту Большезмеинский сельсовет, сельсовет, муниципальное образование) осуществляет свою деятельность в соответствии с законодательством Российской Федерации и Курской области, а также Уставом муниципального образования «Большезмеинский сельсовет» Щигровского района Курской области, принятым решением Собрания депутатов Большезмеинского сельсовета Щигровского района Курской области № 5 от 27.05.2005 года, </w:t>
      </w:r>
      <w:r>
        <w:rPr/>
        <w:t xml:space="preserve">, </w:t>
      </w:r>
      <w:r>
        <w:rPr>
          <w:sz w:val="28"/>
          <w:szCs w:val="28"/>
        </w:rPr>
        <w:t>зарегистрирован Главным Управлением Министерства Юстиции РФ по Центральному федеральному  округу 28.11.2005 года  рег.№ 465283012005001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ставом, Администрация Большезмеинского сельсовета является исполнительно-распорядительным органом местного самоуправления и юридическим лицом, наделяется полномочиями по решению вопросов местного значения, осуществляет свою деятельность в соответствии с Положением об Администрации, утвержденным решением Собрания депутатов Большезмеинского сельсовета от 25.12.2001 года №11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видетельство о постановке на учет юридического лица в налоговом органе по месту нахождения на территории Российской Федерации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серия 46 № 000541965,  ИНН 4628001074, КПП 462801001, ОКОНХ 97620, ОКВЭД 84.11.35, КОПФ 81, ОКПО 21828341, ОКТМО 38650402, ОКФС 14. Свидетельство о внесении записи в Единый государственный реестр юридических лиц серия 46 № 001316218 от 04.04.2006 года ОГРН 1024600838943. Администрации Большезмеинского сельсовета открыт лицевой счет в отделе № 28 УФК по Курской области № 034430259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right="140" w:firstLine="709"/>
        <w:jc w:val="both"/>
        <w:rPr>
          <w:sz w:val="28"/>
        </w:rPr>
      </w:pPr>
      <w:r>
        <w:rPr>
          <w:sz w:val="28"/>
        </w:rPr>
        <w:t>Кассовое исполнение расходов муниципального бюджета главным распорядителем бюджетных средств составило 1938,5 тыс. руб. или 86,6 % от утвержденных бюджетных ассигнований (предельные бюджетные ассигнования были предусмотрены в сумме 2238 тыс. руб.)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</w:rPr>
        <w:t>Анализ исполнения расходов бюджета муниципального образования «Большезмеинский сельсовет» по разделам бюджетной классификации расходов бюджетов представлен в таблице.</w:t>
      </w:r>
    </w:p>
    <w:p>
      <w:pPr>
        <w:pStyle w:val="Normal"/>
        <w:autoSpaceDE w:val="false"/>
        <w:ind w:right="140" w:firstLine="709"/>
        <w:jc w:val="right"/>
        <w:rPr/>
      </w:pPr>
      <w:r>
        <w:rPr/>
        <w:t>Тыс. руб.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1"/>
        <w:gridCol w:w="1701"/>
        <w:gridCol w:w="1276"/>
        <w:gridCol w:w="184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План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Исполнение 2023 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%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Удельный вес от общего исполнения расходов в 2023 году в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 (0100)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го бюджетного) контроля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(01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 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 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(0400) в т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 (04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 (04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 (0500)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(1000) в т.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(10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right="14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left="0" w:right="0" w:hanging="0"/>
        <w:jc w:val="both"/>
        <w:rPr>
          <w:sz w:val="28"/>
        </w:rPr>
      </w:pPr>
      <w:r>
        <w:rPr>
          <w:sz w:val="28"/>
        </w:rPr>
        <w:t xml:space="preserve">Исполнение по разделам бюджетной классификации в течение 2023 года сложилось следующим образом:      </w:t>
      </w:r>
    </w:p>
    <w:p>
      <w:pPr>
        <w:pStyle w:val="Style13"/>
        <w:ind w:left="0" w:right="0" w:hanging="0"/>
        <w:jc w:val="both"/>
        <w:rPr>
          <w:sz w:val="28"/>
        </w:rPr>
      </w:pPr>
      <w:r>
        <w:rPr>
          <w:sz w:val="28"/>
        </w:rPr>
        <w:t>Функционирование высшего должностного лица субъекта РФ и муниципального образования (0102) составили 419,9 тыс. руб. при плане 419,39 тыс. руб. Исполнение 100 %.</w:t>
      </w:r>
    </w:p>
    <w:p>
      <w:pPr>
        <w:pStyle w:val="Style13"/>
        <w:ind w:left="0" w:right="0" w:hanging="0"/>
        <w:jc w:val="both"/>
        <w:rPr>
          <w:sz w:val="28"/>
        </w:rPr>
      </w:pPr>
      <w:r>
        <w:rPr>
          <w:sz w:val="28"/>
        </w:rPr>
        <w:t>Удельный вес к расходам исполнения бюджета 2023 года составил 21,7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Style13"/>
        <w:ind w:left="0" w:right="0" w:hanging="0"/>
        <w:jc w:val="both"/>
        <w:rPr>
          <w:sz w:val="28"/>
        </w:rPr>
      </w:pPr>
      <w:r>
        <w:rPr>
          <w:sz w:val="28"/>
        </w:rPr>
        <w:t>Расходы на содержание органа местного самоуправления (раздел 0104) составили 454,5 тыс. руб. при плане 454,5 тыс. руб. Исполнение 100%.</w:t>
      </w:r>
    </w:p>
    <w:p>
      <w:pPr>
        <w:pStyle w:val="Style13"/>
        <w:ind w:left="0" w:right="0" w:hanging="0"/>
        <w:jc w:val="both"/>
        <w:rPr>
          <w:sz w:val="28"/>
        </w:rPr>
      </w:pPr>
      <w:r>
        <w:rPr>
          <w:sz w:val="28"/>
        </w:rPr>
        <w:t>Удельный вес к расходам исполнения бюджета 2023 года составил 23,4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left="0" w:right="0" w:hanging="0"/>
        <w:jc w:val="both"/>
        <w:rPr>
          <w:sz w:val="28"/>
        </w:rPr>
      </w:pPr>
      <w:r>
        <w:rPr>
          <w:sz w:val="28"/>
        </w:rPr>
        <w:t>Обеспечение деятельности финансовых, налоговых и таможенных органов и органов финансового (финансового бюджетного) контроля (0106) составили 25 тыс. руб. при плане 25 тыс. руб. Исполнение 100 %.</w:t>
      </w:r>
    </w:p>
    <w:p>
      <w:pPr>
        <w:pStyle w:val="Style13"/>
        <w:ind w:left="0" w:right="0" w:hanging="0"/>
        <w:jc w:val="both"/>
        <w:rPr>
          <w:sz w:val="28"/>
        </w:rPr>
      </w:pPr>
      <w:r>
        <w:rPr>
          <w:sz w:val="28"/>
        </w:rPr>
        <w:t>Удельный вес к расходам исполнения бюджета 2023 года составил 1,3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Style13"/>
        <w:ind w:left="0" w:right="0" w:hanging="0"/>
        <w:jc w:val="both"/>
        <w:rPr/>
      </w:pPr>
      <w:r>
        <w:rPr>
          <w:sz w:val="28"/>
        </w:rPr>
        <w:t>Резервные фонды (0111) при плане 1,0 тыс.  руб. расходы не производились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left="0" w:right="0" w:hanging="0"/>
        <w:jc w:val="both"/>
        <w:rPr>
          <w:sz w:val="28"/>
        </w:rPr>
      </w:pPr>
      <w:r>
        <w:rPr>
          <w:sz w:val="28"/>
        </w:rPr>
        <w:t xml:space="preserve">Расходы на другие общегосударственные вопросы (раздел 0113) составили 671,6 тыс. руб. при плане 924,9 тыс. руб. Исполнение 72,6 %. </w:t>
      </w:r>
    </w:p>
    <w:p>
      <w:pPr>
        <w:pStyle w:val="Style13"/>
        <w:ind w:left="0" w:righ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дельный вес к расходам исполнения бюджета 2023 года составил 34,6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Расходы на осуществление первичного воинского учета (раздел 0203) составили 112,1 тыс. руб. при плане 112,1 тыс. руб. (средства федерального бюджета).  Исполнение 100%.                                                     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дельный вес к расходам исполнения бюджета 2023 года составил 5,8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Расходы по разделу национальная безопасность и правоохранительная деятельность (раздел 0300) составили 0,6 тыс. руб. при плане 2 тыс. руб.  Исполнение 30 %.                                                     </w:t>
      </w:r>
    </w:p>
    <w:p>
      <w:pPr>
        <w:pStyle w:val="Style13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Удельный вес к расходам исполнения бюджета 2023 года составил 0,03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Расходы по дорожному хозяйству (раздел 0409) при плане 42,8 тыс.  не производились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Расходы по другим вопросам в области национальной экономики (0412) при плане 1 тыс. руб. не производились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Расходы по благоустройству (раздел 0503) при плане 10,5 тыс.  руб. составили 10,5 тыс. руб. Исполнение 100 %. 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дельный вес к расходам исполнения бюджета 2023 года составил 0,5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 разделу 1001 «Пенсионное обеспечение» расходы составили 244,3 тыс. руб. при плане 244,3 тыс. руб. (дополнительное ежемесячное обеспечение к пенсии муниципальных служащих). Исполнение 100%.</w:t>
      </w:r>
    </w:p>
    <w:p>
      <w:pPr>
        <w:pStyle w:val="Style13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Удельный вес к расходам исполнения бюджета 2023 года составил 12,6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Неисполненные назначения, предусмотренные ассигнованиями, составили 299,5 тыс. руб. по разделам «Общегосударственные расходы» (254,3 тыс. руб.), «Национальная безопасность и правоохранительная деятельность» (1,4 тыс. руб.) и «Национальная экономика» (43,8 тыс. руб.)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Основные причины не использования, предусмотренных ассигнованиями средств: недополученные доходы, отсутствие потребности в средствах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Расходы на оплату труда с начислениями составили 981,6 тыс. рублей. Доля оплаты труда с начислениями в расходах местного бюджета в 2023 году составляет 50,6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В 2023 году в соответствии с постановлением Администрации Курской области № 1608-па от 27.12.2022 г. «Об утверждении на 2023 год нормативов формирования расходов на содержание органов местного самоуправления муниципальных образований Курской области» норматив формирования расходов на содержание органов местного самоуправления не должен превышать – 1195,4 тыс. рублей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По представленному годовому отчету об исполнении муниципального бюджета за 2023 год фактические кассовые расходы по содержанию органов местного самоуправления составляют: 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419,9 тыс. руб. (оплата труда с начислениями главы администрации – код расходов 0102) + 454,5 тыс. руб. (расходы по коду расходов 0104) = 874,3 тыс. рублей – норматив не превышен. 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униципальный долг по данным бюджетной отчетности муниципального образования «Большезмеинский сельсовет» на 31.12.2023 года отсутствует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Таким образом, требования статьи 107 Бюджетного кодекса Российской Федерации соблюдены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Баланс</w:t>
      </w:r>
    </w:p>
    <w:p>
      <w:pPr>
        <w:pStyle w:val="Style1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Данные баланса по разделу I «Нефинансовые активы» на начало 2023 года составили 4823,3 тыс. рублей. (394,8 тыс. руб. «Основные средства», 2251,1 тыс. руб. «Непроизведенные активы», 838 тыс. руб. «Вложение в нефинансовые активы», 1339,4 тыс. руб. «Нефинансовые активы имущества казны»).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На конец года по разделу «Нефинансовые активы» данные по балансу составили 4657,3 тыс. рублей. (228,8 тыс. руб. «Основные средства», 2251,1 тыс. руб. «Непроизведенные активы», 838 тыс. руб. «Вложение в нефинансовые активы», 1339,4 тыс. руб. «Нефинансовые активы имущества казны»)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Данные баланса по разделу II «Финансовые активы» на начало 2023 года составили 8523,6 тыс. рублей (33,8 тыс. рублей - «Средства учреждения на банковских счетах», 312,1 тыс. рублей – «Финансовые вложения», «Дебиторская задолженность по доходам» - 8177,7 тыс. руб.).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Данные баланса по разделу II «Финансовые активы» на конец 2023 года составили 2085,9 тыс. рублей (241,8 тыс. рублей - «Средства учреждения на банковских счетах», 312,1 тыс. рублей – «Финансовые вложения», «Дебиторская задолженность по доходам» - 1532 тыс. руб.)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По данным баланса дебиторская задолженность по доходам по состоянию на 01.01.2024 года составляет 1532 тыс. руб., кредиторская задолженность по доходам – 117,5 тыс. рублей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Остаток денежных средств на 01.01.2024 год составляет 241,8 тыс. руб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Выводы:</w:t>
      </w:r>
    </w:p>
    <w:p>
      <w:pPr>
        <w:pStyle w:val="Style1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1.</w:t>
        <w:tab/>
        <w:t>Пакет документов соответствует требованиям статей 264.1 и 264.4 Бюджетного кодекса Российской Федерации и Инструкции о порядке исполнения и предо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2.</w:t>
        <w:tab/>
        <w:t xml:space="preserve">Доходы бюджета муниципального образования в 2023 году составили 2146,5 тыс. рублей, что составляет 97,4 % от утвержденного объема доходов (2204,2 тыс. руб.). Расходы бюджета составили 1938,5 тыс. рублей, что составляет 86,6 % от утвержденных расходов (2238 тыс. рублей). 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3.</w:t>
        <w:tab/>
        <w:t>Неисполненные назначения, предусмотренные ассигнованиями, составили 299,5 тыс. рублей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4.</w:t>
        <w:tab/>
        <w:t xml:space="preserve">Доля помощи областного бюджета в собственных доходах муниципального образования составила 69,4 %. 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5.</w:t>
        <w:tab/>
        <w:t>Доля оплаты труда с начислениями в расходах местного бюджета в 2023 году составила 50,6 %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6.</w:t>
        <w:tab/>
        <w:t>Доведенные комитетом финансов нормативы формирования расходов на содержание органов местного самоуправления не превышены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7.</w:t>
        <w:tab/>
        <w:t>Муниципальный долг отсутствует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8.</w:t>
        <w:tab/>
        <w:t>По данным баланса дебиторская задолженность по состоянию 01.01.2024 года составляет 1532 тыс. руб., кредиторская задолженность по доходам – 117,5 тыс. рублей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9.</w:t>
        <w:tab/>
        <w:t>Остаток денежных средств на 01.01.2024 год составляет 241,8 тыс. руб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ind w:left="6208" w:hanging="6208"/>
        <w:rPr>
          <w:sz w:val="28"/>
          <w:szCs w:val="28"/>
        </w:rPr>
      </w:pPr>
      <w:r>
        <w:rPr>
          <w:sz w:val="28"/>
          <w:szCs w:val="28"/>
        </w:rPr>
        <w:t>Специалист по внутреннему муниципальному</w:t>
      </w:r>
    </w:p>
    <w:p>
      <w:pPr>
        <w:pStyle w:val="Normal"/>
        <w:ind w:left="6208" w:hanging="6208"/>
        <w:rPr>
          <w:sz w:val="28"/>
          <w:szCs w:val="28"/>
        </w:rPr>
      </w:pPr>
      <w:r>
        <w:rPr>
          <w:sz w:val="28"/>
          <w:szCs w:val="28"/>
        </w:rPr>
        <w:t xml:space="preserve">финансовому контролю                                                                     Степанова Г.Н.    </w:t>
      </w:r>
    </w:p>
    <w:p>
      <w:pPr>
        <w:pStyle w:val="Normal"/>
        <w:ind w:left="6208" w:hanging="62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6208" w:hanging="589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а Большезмеинского сельсовета                                              Костин А.В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28" w:leader="dot"/>
      </w:tabs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firstLine="709"/>
      <w:jc w:val="center"/>
      <w:outlineLvl w:val="6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pacing w:val="-1"/>
      <w:sz w:val="28"/>
      <w:szCs w:val="28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>
      <w:rFonts w:ascii="Symbol" w:hAnsi="Symbol" w:cs="Symbol"/>
      <w:i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Основной текст1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shd w:fill="FFFFFF" w:val="clear"/>
      <w:spacing w:lineRule="auto" w:line="360"/>
      <w:jc w:val="both"/>
    </w:pPr>
    <w:rPr/>
  </w:style>
  <w:style w:type="paragraph" w:styleId="Style9">
    <w:name w:val="Докумен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Название объекта1"/>
    <w:basedOn w:val="Normal"/>
    <w:qFormat/>
    <w:pPr>
      <w:ind w:left="0" w:right="0" w:firstLine="72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right" w:pos="9628" w:leader="dot"/>
      </w:tabs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24:00Z</dcterms:created>
  <dc:creator>Piv_1800</dc:creator>
  <dc:description/>
  <cp:keywords/>
  <dc:language>en-US</dc:language>
  <cp:lastModifiedBy>b a</cp:lastModifiedBy>
  <cp:lastPrinted>2024-10-07T15:54:00Z</cp:lastPrinted>
  <dcterms:modified xsi:type="dcterms:W3CDTF">2024-10-15T11:58:00Z</dcterms:modified>
  <cp:revision>6</cp:revision>
  <dc:subject/>
  <dc:title>Счетная палата Владимирской области</dc:title>
</cp:coreProperties>
</file>