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 1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утренней проверки Администрации Большезмеинского сельсовета Щигровского района Курской области об исполнении местного бюджета за 2020 год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Большой Змеинец                      </w:t>
        <w:tab/>
        <w:t xml:space="preserve">             «04 июня 2021 года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проверки:     распоряжение Администрации Большезмеинского сельсовета Щигров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№ 32.2-р   от «23»  декабря 2020 года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рки: Проверить достоверность предоставленного отчета, как носителя полной информации о финансовой деятельности главного распорядителя бюджетных средств за 2020 год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верки: Отчет Администрации Большезмеинского сельсовета Щигровского района Курской области об исполнении местного бюджета за 2020 год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Администрации муниципального образования предоставлен в соответствии с требованиями статей 264.1 и 264.4 Бюджетного кодекса Российской Федерации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по доходам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муниципального образования в 2020 году составили 3489,9 тыс. руб. или 99,1 % от утвержденного объема доходов (3521,5 тыс. руб.)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поступления муниципального образования в 2020 году составили 704,6 тыс. рублей это 100 % от планируемых назначений и 20,2 % от общей суммы доходов бюджета. В налоговые и неналоговые поступления входят:</w:t>
        <w:tab/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доходы физических лиц поступил в объеме 75 тыс. руб., что составляет 10,6 % поступления собственных доходов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– 64,1 % или 451,5 тыс. руб.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– 4,1 % или 29 тыс. руб.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– 10,6 % или 74,5 тыс. руб.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использования имущества, находящегося в государственной и муниципальной собственности – 74,6 тыс. руб. или 10,6 %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ляют 79,8 % (2785,3 тыс. руб.) от общего объема поступления в доход бюджета муниципального образова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назначения по безвозмездным поступлениям от других бюджетов бюджетной системы РФ исполнены на 98,9 %, утвержденный объем поступлений 2806,9 тыс. руб., исполнено 2775,3 тыс. руб., в том числе: дотация 883,1 тыс. руб., субсидии 532,6 тыс. руб., субвенции 86,8 тыс. рублей, межбюджетные трансферты 1272,8 тыс. руб. (план – 1304,4 тыс. руб.). Поступили прочие безвозмездные поступления в сумме 10 тыс. руб. при плане 10 тыс. руб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оля помощи областного бюджета, включая сумму, полученную по дополнительному нормативу по налогу на доходы физических лиц, в собственных доходах муниципального образования, составила 79 %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775,3 межбюджетные трансферты – 86,8 субвенции + 0,0 НДФЛ по дополнительному   нормативу): (3489,9 доходы – 86,8 субвенции) х 100 = 79 %)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ссовое исполнение расходов муниципального бюджета главным распорядителем бюджетных средств составило 3639,3 тыс. руб. или 98,8 % от утвержденных бюджетных ассигнований (предельные бюджетные ассигнования были предусмотрены в сумме 3681,3 тыс. руб.).</w:t>
      </w:r>
    </w:p>
    <w:p>
      <w:pPr>
        <w:pStyle w:val="Normal"/>
        <w:autoSpaceDE w:val="false"/>
        <w:ind w:left="0"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муниципального образования «Большезмеинский сельсовет» по разделам бюджетной классификации расходов бюджетов представлен в таблице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50"/>
        <w:gridCol w:w="1787"/>
        <w:gridCol w:w="1771"/>
        <w:gridCol w:w="1815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План 2020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Исполнение 2020 г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% исполн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Удельный вес от общего исполнения расходов в 2020 году в %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расходы (0100) в т.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217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208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 (010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353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353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9,7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 (0104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624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62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7,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го бюджетно-го) контроля (0106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другие общегосударствен-ные вопросы (0113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218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208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95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 (0203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 (0400) в т.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784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751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дорожное хозяйство (дорожные фонды) (0409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5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37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другие вопросы в области национальной экономики (041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733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732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99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20,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 (0500) в т.ч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644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644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/>
            </w:pPr>
            <w:r>
              <w:rPr/>
              <w:t>Коммунальное хозяйство (050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/>
            </w:pPr>
            <w:r>
              <w:rPr/>
              <w:t>54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/>
            </w:pPr>
            <w:r>
              <w:rPr/>
              <w:t>54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/>
            </w:pPr>
            <w:r>
              <w:rPr/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rPr/>
            </w:pPr>
            <w:r>
              <w:rPr/>
              <w:t>14,8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Благоустройство (0503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04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04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2,9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 (0800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655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655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 (1000) в т. 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пенсионное обеспечение (1001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22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22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/>
            </w:pPr>
            <w:r>
              <w:rPr/>
              <w:t>6,8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3681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3639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исполненные назначения, предусмотренные ассигнованиями, составил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,0 тыс. руб. по разделам «Общегосударственные расходы» (9,3 тыс. руб.) и «Национальная экономика» (32,7 тыс. руб.).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чины не использования, предусмотренных ассигнованиями средств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олученные доходы, отсутствие потребности в средствах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труда с начислениями составили 1281,1 тыс. рублей. Доля оплаты труда с начислениями в расходах местного бюджета в 2020 году составляет 35,2 %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ый долг по данным бюджетной отчетности МО «Большезмеинский сельсовет» на 31.12.2020 года отсутствует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им образом, требования статьи 107 Бюджетного кодекса РФ соблюдены.</w:t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анные баланса по разделу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«Нефинансовые активы» на начало 2020 </w:t>
      </w:r>
      <w:r>
        <w:rPr>
          <w:rFonts w:cs="Times New Roman" w:ascii="Times New Roman" w:hAnsi="Times New Roman"/>
          <w:spacing w:val="-1"/>
          <w:sz w:val="24"/>
          <w:szCs w:val="24"/>
        </w:rPr>
        <w:t>года составили 3935,4 тыс. рублей. (194,6 тыс. руб. «Основные средства», 2103,4 тыс. руб. «Непроизведенные активы», 298 тыс. руб. «Вложение в нефинансовые активы», 1339,4 тыс. руб. «Нефинансовые активы имущества казны»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На конец года по разделу «Нефинансовые активы» данные по балансу составили 4461,8 тыс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рублей. (181,0 тыс. руб. «Основные средства», 2103,4 тыс. руб. «Непроизведенные активы», 838 тыс. руб. «Вложение в нефинансовые активы», 1339,4 тыс. руб. «Нефинансовые активы имущества казны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анные баланса по разделу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«Финансовые активы» на начало 2020 года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ли 1375,9 тыс. рублей (257,1 тыс. рублей - «Средства учреждения на банковских счетах», 312,1 тыс. рублей – «Финансовые вложения», «Дебиторская задолженность по доходам» - 806,7 тыс. руб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анные баланса по разделу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«Финансовые активы» на конец 2020 года </w:t>
      </w:r>
      <w:r>
        <w:rPr>
          <w:rFonts w:cs="Times New Roman" w:ascii="Times New Roman" w:hAnsi="Times New Roman"/>
          <w:sz w:val="24"/>
          <w:szCs w:val="24"/>
        </w:rPr>
        <w:t>составили 2380,5 тыс. рублей (107,7 тыс. рублей - «Средства учреждения на банковских счетах», 312,1 тыс. рублей – «Финансовые вложения», «Дебиторская задолженность по доходам» - 1960,7 тыс. руб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баланса дебиторская задолженность по доходам по состоянию на 01.01.2021 года составляет 1960,7 тыс. руб., кредиторская задолженность по доходам – 358,8 тыс. рубл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соответствует требованиям статей 264.1 и 264.4 Бюджетного кодекса Российской Федерации и Инструкции о порядке исполн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муниципального образования в 2020 году составили 3489,9 тыс. рублей, что составляет 99,1 % от утвержденного объема доходов (3521,5 тыс. руб.). Расходы бюджета составили 3639,3 тыс. рублей, что составляет 98,8 % от утвержденных расходов (3681,3 тыс. рублей)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ные назначения, предусмотренные ассигнованиями, составил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,0 тыс. рублей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помощи областного бюджета в собственных доходах муниципального образования составила 79 %.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платы труда с начислениями в расходах местного бюджета в 2020 году составила 35,2 %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ные комитетом финансов нормативы формирования расходов на содержание органов местного самоуправления не превышены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долг отсутствует.</w:t>
      </w:r>
    </w:p>
    <w:p>
      <w:pPr>
        <w:pStyle w:val="Style1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баланса дебиторская задолженность по состоянию 01.01.2021 года составляет 1960,7 тыс. руб., кредиторская задолженность по доходам – 358,8 тыс. рублей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внутренне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финансовому контролю                                       Г.Н.Степ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змеинского сельсовета                                               Л.П.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spacing w:val="-1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08" w:right="0" w:firstLine="851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37:00Z</dcterms:created>
  <dc:creator>User</dc:creator>
  <dc:description/>
  <dc:language>en-US</dc:language>
  <cp:lastModifiedBy>user</cp:lastModifiedBy>
  <cp:lastPrinted>2021-10-07T13:11:00Z</cp:lastPrinted>
  <dcterms:modified xsi:type="dcterms:W3CDTF">2021-03-15T19:37:00Z</dcterms:modified>
  <cp:revision>38</cp:revision>
  <dc:subject/>
  <dc:title/>
</cp:coreProperties>
</file>