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 № 2</w:t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внутренней проверк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 программы «Развитие культуры в МО «Большезмеинский сельсовет» Щигровского района Курской области на 2017-2020 годы»</w:t>
      </w:r>
    </w:p>
    <w:p>
      <w:pPr>
        <w:pStyle w:val="Normal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.Большой Змеинец                                                                                            30.11.2020 г.</w:t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На основании распоряжения Администрации Большезмеинского сельсовета Щигровского района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№ 45.1-р от «18» декабря 2019 год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ециалистом по внутреннему муниципальному финансовому контролю Степановой Г.Н. проведена проверка использования бюджетных средств, направленных на реализацию муниципальной программы «Развитие культуры в МО «Большезмеинский сельсовет» Щигровского района Курской области на 2017-2020 годы» за период с 01.01.2017 года по 31.12.2019 года. Получателем бюджетных средств на финансирование муниципальной программы является МКУК "Большезмеинский сельский Дом культуры»."</w:t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начата 16 ноября 2020 года</w:t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окончена 30 ноября 2020 года</w:t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оведения проверки установлено следующее:</w:t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лное наименование: муниципальное образование «Большезмеинский сельсовет» Щигровского района Курской области.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: 306523, Курская область, Щигровский район, с.Большой Змеинец, тел. (847145) 4-72-31.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е образование «Большезмеинский сельсовет» Щигровского района Курской области (далее по тексту Большезмеинский сельсовет, сельсовет, муниципальное образование) осуществляет свою деятельность в соответствии с законодательством Российской Федерации и Курской области, а также Уставом муниципального образования «Большезмеинский сельсовет» Щигровского района Курской области, принятым решением Собрания депутатов Большезмеинского сельсовета Щигровского района Курской области № 5 от 27.05.2005 года, зарегистрирован распоряжением Администрации Курской области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№ 579-р от 19.08.2005 го</w:t>
      </w:r>
      <w:r>
        <w:rPr>
          <w:rFonts w:cs="Times New Roman" w:ascii="Times New Roman" w:hAnsi="Times New Roman"/>
          <w:sz w:val="24"/>
          <w:szCs w:val="24"/>
        </w:rPr>
        <w:t>да, с изменениями и дополнениями, зарегистрированными управлением Министерства юстиции Российской Федерации по Курской области.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соответствии с Уставом, Администрация Большезмеинского сельсовета является исполнительно-распорядительным органом местного самоуправления и юридическим лицом, наделяется полномочиями по решению вопросов местного значения, осуществляет свою деятельность в соответствии с Положением об Администрации, утвержденное Решением Собрания депутатов Большезмеинского сельсовета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от 09.02.2006 года №1 .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детельство о постановке на учет юридического лица в налоговом органе по месту нахождения на территории Российской Федерации, серия 46 № 000541965  от 29.11.1993 года.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4628001074, КПП 462801001, ОКОНХ 97620, ОКВЭД 75.11.35, КОПФ 81, ОКПО 21828341, ОКТМО 38250402, ОКФС 14. Свидетельство о внесении записи в Единый государственный реестр юридических лиц серия 46 № 001216218 от 04.04.2006 года ОГРН 1024600838943. Администрации Большезмеинского сельсовета открыт лицевой счет в отделе № 28 УФК по курской области № 03443025990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з бюджета муниципального образования в проверяемом периоде финансировались расходы на содержание: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министрации Большезмеинского сельсовета;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КУК «Большезмеинский сельский Дом культуры».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КУК «Большезмеинский сельский Дом культуры» действует на основании Устава муниципального казенного учреждения культуры, утвержденного Постановлением Администрации Большезмеинского сельсовета Щигровского района Курской области от 14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.11.2011 года № 27 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видетельство о постановке на учет в налоговом органе юридического лица, образованного в соответствии с законодательством Российской федерации, по месту нахождения на территории Российской Федерации, серия 46 № 001689018 , ОГРН-1024600840329, ИНН 4628005054, КПП 462801001, лицевой счет № 03443026000 открыт в отделе № 28 УФК по Курской области.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чредителем МКУК «Большезмеинский сельский Дом культуры» является Администрация Большезмеинского сельсовета Щигровского района Курской области.</w:t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исполнения расходов за период 2017-2019 годы.</w:t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проверяемом периоде проведена проверка использования бюджетных средств, направленных на реализацию программы «Развитие культуры в муниципальном образовании «Большезмеинский сельсовет» Щигровского района Курской области на 2017-2020 годы» за 2017-2019 годы.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грамма «Развитие культуры в муниципальном образовании «Большезмеинский сельсовет» Щигровского района Курской области на 2017-2020 годы» была утверждена Постановлением Администрации Большезмеинского сельсовета № 69 от 24.10.2016 года.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становлениями № 12 от 21.02.2018 г., № 107  от 08.11.2018 г., № 34 от 01.03.2019 г., № 105 от 06.11.2019 г. № 11 от 19.02.2020 г  были внесены изменения в Постановление № 69 от 24.10.2016 года «Об утверждении муниципальной программы «Развитие культуры в муниципальном образовании «Большезмеинский сельсовет» Щигровского района Курской области на 2017-2020 годы» в части финансирования.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снованием для разработки программы «Развитие культуры в муниципальном образовании «Большезмеинский сельсовет» Щигровского района Курской области на 2017-2020 годы» является Федеральный закон от 06.10.2003 г. №131-ФЗ «Об общих принципах организации местного самоуправления в Российской Федерации» Субъектом бюджетного планирования программы является Администрация Большезмеинского сельсовета Щигровского района Курской области.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униципальная программа «Развитие культуры в муниципальном образовании «Большезмеинский сельсовет» Щигровского района Курской области на 2017-2020 годы» (далее-Программ) направлена на создание условий для культурного отдыха населения путем проведения культурно-досуговых массовых мероприятий, эстетическое воспитание и художественное образования, формирование высоких духовно-нравственных качеств личности и общества, пользование учреждениями сферы культуры, доступ к культурным ценностям.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грамма рассчитана на 2017-2020 годы.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Целью программы является - формирование единого культурного пространства на территории сельского поселения и условий для реализации свободу творчества, участие в культурной жизни, пользование учреждениями культуры, удовлетворения культурных потребностей граждан.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дачами программы является - создание благоприятных условий для обеспечения жителей сельского поселения услугами культуры, модернизация работы учреждения культуры, а также организация качественного и эффективного функционирования сельского клуба в Большезмеинском сельсовета Щигровского района Курской области.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ешение поставленных в рамках Программы задач достигается за счет: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творческого досуга населения;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праздников, культурных акций;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конкурсов, вечеров отдыха;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здание условий для обеспечения возможности участия граждан в культурной жизни и пользования учреждениями культуры.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ограмма включает в себя подпрограмму «Искусство» муниципальной программы «Развитие культуры в муниципальном образовании «Большезмеинский сельсовет» Щигровского района Курской области на 2017-2020 годы».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Целью подпрограммы является - развитие театрального и музыкального искусства в Большезмеинском сельсовете, создание условий для выявления и поддержки одаренных детей и молодежи.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ми подпрограммы является: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равного доступа и популяризация среди населения Большезмеинского сельсовета Щигровского района в сфере театрального и музыкального искусства;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явление и поддержка одаренных детей и молодежи.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ных мероприятий подпрограммы: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уляризация среди населения сельсовета достижений в сферах театрального и музыкального искусства;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культурного обмена в сферах театрального и музыкального искусства;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выявления и поддержки одаренных детей и молодежи.</w:t>
      </w:r>
    </w:p>
    <w:p>
      <w:pPr>
        <w:pStyle w:val="Style18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е мероприятий осуществляется за счет средств местного бюджета муниципального образования, предусмотренных подпрограммой и утвержденных решением Собрания депутатов о бюджете муниципального образования на очередной финансовый год и плановый период. Объем средств, необходимый для финансирования Программы в соответствии с утвержденной Подпрограммой на 2017 год составляет -237,4 тыс. руб., на 2018 год- 260,2 тыс.руб., на 2019 год -235,4 тыс.руб., на 2020 год- 655,6 тыс.руб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ный объем бюджетных ассигнований на финансовое обеспечение реализации муниципальной программы на 2017-2019 годы соответствует фактическому расходованию средст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предоставленного отчета об исполнении бюджета за 2017 год (ф.117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>) на реализацию программы «Развитие культуры в муниципальном образовании «Большезмеинский сельсовет» Щигровского района Курской области на 2017-2020 годы» были произведены расходы в сумме 237416 рублей 09 копеек. Расходы были произведены, в том числе по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 111 «Фонд оплаты труда учреждений» были произведены расходы в сумме 131000 руб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 119 «Взносы по обязательному социальному страхованию на выплаты по оплате труда работников и иные выплаты работникам учреждений»- в сумме 39564 руб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 242 «Закупка товаров, работ, услуг в сфере информационно-коммуникационных технологий» в сумме  3700 руб.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 244 «Прочая закупка товаров, работ и услуг для государственных нужд» в сумме  60849 руб.50 ко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 851 «Уплата налога на имущество организаций и земельного налога» в сумме 2030 руб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 853 «Уплата иных платежей» в сумме 272 руб 59 коп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основании предоставленного отчета об исполнении бюджета за 2018 год (ф.117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>) на реализацию программы «Развитие культуры в муниципальном образовании «Большезмеинский сельсовет» Щигровского района Курской области на 2017-2020 годы» были произведены расходы в сумме 260242 руб 47 копеек. Расходы были произведены, в том числе по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 111 «Фонд оплаты труда учреждений» были произведены расходы в сумме 156682 руб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 119 «Взносы по обязательному социальному страхованию на выплаты по оплате труда работников и иные выплаты работникам учреждений»- в сумме 47318 руб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 242 «Закупка товаров, работ, услуг в сфере информационно-коммуникационных технологий» в сумме 4900 руб.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 244 «Прочая закупка товаров, работ и услуг для государственных нужд» в сумме 49315руб.02 ко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 851 «Уплата налога на имущество организаций и земельного налога» в сумме 1833 руб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 853 «Уплата иных платежей» в сумме  194 руб 45 коп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предоставленного отчета об исполнении бюджета за 2019 год (ф.117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>) на реализацию программы «Развитие культуры в муниципальном образовании «Большезмеинский сельсовет» Щигровского района Курской области на 2017-2020 годы» были произведены расходы в сумме 235360 рублей 93 копейки. Расходы были произведены, в том числе по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 111 «Фонд оплаты труда учреждений» были произведены расходы в сумме 170662, руб.95 ко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 119 «Взносы по обязательному социальному страхованию на выплаты по оплате труда работников и иные выплаты работникам учреждений»- в сумме 51200 руб.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 242 «Закупка товаров, работ, услуг в сфере информационно-коммуникационных технологий» в сумме 2200 руб.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 244 «Прочая закупка товаров, работ и услуг для государственных нужд» в сумме 9844 руб.98 ко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 851 «Уплата налога на имущество организаций и земельного налога» в сумме 1453 руб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труда осуществляется на основании штатных расписаний, утвержденных Распоряжением Главы Большезмеинского сельсове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кальный нормативный акт-Положение об оплате труда работников муниципальных казенных учреждений, по виду экономической деятельности «Деятельность библиотек, архивов, учреждений клубного типа» Администрации Большезмеинского сельсовета - утвержденное Решением Собрания депутатов Большезмеинского сельсовета Щигровского района Курской области № 2.2  от 01.02.2013 год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рке полноты и своевременности составления бухгалтерских документов и отражения операций в бухгалтерском учете нарушений не установлен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финансирования мероприятий за период 2017-2019 годы составил 100% (запланированные программой объемы – 733019,49  руб., исполнение составило – 733019,49  руб.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ены отчеты об исполнении плана реализации муниципальной программы «Развитие культуры в муниципальном образовании «Большезмеинский сельсовет» Щигровского района Курской области на 2017-2020 годы» за 2017-2019 годы, утвержденные Постановлениями Администрации Большезмеинского сельсовета.  № 36 от 07.03.2019 г.  № 15  от 19.02.2020 год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целевых показателей муниципальной программы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сходы на обеспечение деятельности (оказание услуг) муниципальных учреждений, закупка товаров, работ и услуг для государственных (муниципальных) нужд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од План – 237416,09 руб., факт – 237416,09 руб., исполнение 100%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План – 260242,47 руб., факт – 260242,47 руб., исполнение 100%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План – 235360,93 руб., факт – 235360,93 руб., исполнение 100%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увеличение численности участников  культурно-досуговых мероприятий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За 2018 год – на 27%, за 2019 год – на 30%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соотношение средней заработной платы работников учреждений культуры к средней заработной плате по Курской област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За 2018 год – на 92,2% за 2019 год  - на 100%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предоставленным отчетам заведующей МКУК «Большезмеинский сельский Дом культуры» Жарких С.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2017 год было проведено 149 культурно-массовых мероприятий, работало пять кружков с численностью 64 человека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2018 год было проведено 149 культурно-массовых мероприятий и дискотек, работало пять кружков с численностью 64 человека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2019 год было проведено 150 культурно-досуговых мероприятий и дискотек, работало пять кружков с численностью 65 человек. Всего за 2017-2019 гг было обслужено 6778 челове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за период 2017-2019 годы мероприятия программы выполнены в полном объеме, согласно поставленным целям и задача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по внутреннему муниципальному</w:t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му контролю                                                                   Степанова Г.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Большезмеинского сельсовета                                             Степанова Л.П.</w:t>
      </w:r>
    </w:p>
    <w:p>
      <w:pPr>
        <w:pStyle w:val="Normal"/>
        <w:tabs>
          <w:tab w:val="clear" w:pos="708"/>
          <w:tab w:val="left" w:pos="65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СДК                                                                                  Жарких С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851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ind w:left="708" w:right="0" w:firstLine="851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0:23:00Z</dcterms:created>
  <dc:creator>User</dc:creator>
  <dc:description/>
  <dc:language>en-US</dc:language>
  <cp:lastModifiedBy>Admin</cp:lastModifiedBy>
  <cp:lastPrinted>2021-10-07T10:47:00Z</cp:lastPrinted>
  <dcterms:modified xsi:type="dcterms:W3CDTF">2021-01-19T08:13:00Z</dcterms:modified>
  <cp:revision>6</cp:revision>
  <dc:subject/>
  <dc:title/>
</cp:coreProperties>
</file>