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48"/>
          <w:szCs w:val="48"/>
        </w:rPr>
        <w:t>Р А С П О Р Я Ж Е Н И 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  «23» декабря  2020 г.        № 32.2 -р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тверждении плана контроль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роприятий по осуществлению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его муниципального финансовог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я на 20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го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rFonts w:eastAsia="Calibri"/>
          <w:color w:val="000000"/>
          <w:sz w:val="24"/>
          <w:szCs w:val="24"/>
        </w:rPr>
        <w:t xml:space="preserve"> соответствии с пунктом 3 статьи 269.2 Бюджетного кодекса Российской Федерации</w:t>
      </w:r>
      <w:r>
        <w:rPr>
          <w:sz w:val="24"/>
          <w:szCs w:val="24"/>
        </w:rPr>
        <w:t>:</w:t>
      </w:r>
    </w:p>
    <w:p>
      <w:pPr>
        <w:pStyle w:val="ListParagraph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прилагаемый план контрольных мероприятий по осуществлению внутреннего муниципального финансового контроля на 2021 год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овести контрольные мероприятия согласно плана контрольных мероприятий, указанных в приложении к настоящему распоряжению;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Большезмеинского сельсовета                               Л.П.Степанова</w:t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0" w:name="_Hlk25231015"/>
      <w:bookmarkEnd w:id="0"/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змеинского 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Normal"/>
        <w:ind w:left="0" w:right="678" w:hanging="0"/>
        <w:jc w:val="left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3.12.2020 г № 32.2-р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ar608"/>
      <w:bookmarkStart w:id="2" w:name="Par608"/>
      <w:bookmarkEnd w:id="2"/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контрольных мероприятий по осуществлению внутреннего муниципального финансового контроля на 2021 год</w:t>
      </w:r>
    </w:p>
    <w:tbl>
      <w:tblPr>
        <w:tblW w:w="148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90"/>
        <w:gridCol w:w="5812"/>
        <w:gridCol w:w="3258"/>
        <w:gridCol w:w="2595"/>
      </w:tblGrid>
      <w:tr>
        <w:trPr>
          <w:trHeight w:val="52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3" w:name="Par613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 ауди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ма контрольного мероприя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 проведения мероприя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(месяц) окончания мероприятия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Большезмеинского сельсов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рка отчета Администрации Большезмеинского сельсовета Щигровского района Курской области об исполнении местного бюджета за 2020 го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ай</w:t>
            </w:r>
          </w:p>
        </w:tc>
      </w:tr>
      <w:tr>
        <w:trPr/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Большезмеинского сельсовет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оверка в сфере закупок товаров, работ, услуг для обеспечения государственных и муниципальных нужд в отношении закупок для обеспечения муниципальных нужд</w:t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firstLine="7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-75" w:righ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ю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в плане контрольных мероприятий возможны изменения объекта контроля, сроков проведения и др.</w:t>
      </w:r>
    </w:p>
    <w:p>
      <w:pPr>
        <w:pStyle w:val="Normal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654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92" w:right="851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27:00Z</dcterms:created>
  <dc:creator>Анна Кимовна Сольжиграсова</dc:creator>
  <dc:description/>
  <dc:language>en-US</dc:language>
  <cp:lastModifiedBy>user</cp:lastModifiedBy>
  <cp:lastPrinted>2021-10-07T13:36:00Z</cp:lastPrinted>
  <dcterms:modified xsi:type="dcterms:W3CDTF">2021-03-15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