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1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утренней проверки Администрации Большезмеинского сельсовета Щигровского района Курской области об исполнении местного бюджета за 2019 год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Большой Змеинец                      </w:t>
        <w:tab/>
        <w:t xml:space="preserve">             27 апреля 2020 года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проверки:     распоряжение Администрации Большезмеинского сельсовета Щигров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№ 45.1-р   от «18»  декабря 2019 года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рки: Проверить достоверность предоставленного отчета, как носителя полной информации о финансовой деятельности главного распорядителя бюджетных средств за 2019 год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: Отчет Администрации Большезмеинского сельсовета Щигровского района Курской области об исполнении местного бюджета за 2019 год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Администрации муниципального образования предоставлен в соответствии с требованиями статей 264.1 и 264.4 Бюджетного кодекса Российской Федерации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по доходам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ходы муниципального образования в 2019 году составили 2947,1 тыс.руб. Или 96,4 % от утвержденного объема доходов (3057,1 тыс.руб.)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поступления муниципального образования в 2019 году составили 603,4 тыс.руб. это 100% от планируемых назначений и 20,5 % от общей суммы доходов бюджета. В налоговые и неналоговые поступления входят: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поступил в объеме 70,3 тыс.руб., что составляет 11,6 % поступления собственных доходов;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– 72,3 % или 436,4 тыс.руб.;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– 0,7 % или 4,2 тыс.руб.;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– 3,8 % или 23,2 тыс.руб.;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использования имущества, находящегося в государственной и муниципальной собственности – 11,5 % или 69,2 тыс.руб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ляют 79,5 % (2343,8 тыс.руб.) от общего объема поступления в доход бюджета муниципального образования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овые назначения по безвозмездным поступлениям от других бюджетов бюджетной системы РФ исполнены на 95,5 %, утвержденный объем поступлений 2443,7 тыс.руб., исполнено 2333,8 тыс.руб., в том числе: дотации 1328,1 тыс.руб., субсидии 109,2 тыс.руб, субвенции 77,8 тыс.руб., иные межбюджетные трансферты 818,7  тыс.руб. (план – 928,6 тыс.руб.). Поступили прочие безвозмездные поступления в сумме 10 тыс.руб при плане 10 тыс.руб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ля помощи областного бюджета, включая сумму, полученную по дополнительному нормативу по налогу на доходы физических лиц, в собственных доходах муниципального образования, составила 82,4 % (2443,7 межбюджетные трансферты – 77,8 субвенции +0,0 НДФЛ по дополнительному нормативу) : (2947,1доходы – 77,8 субвенции) * 100= 82,4%)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ссовое исполнение расходов муниципального бюджета главным распорядителем бюджетных средств составило 2589,7 тыс.руб. Или 95,3 % от утвержденных бюджетных ассигнований (предельные бюджетные ассигнования были предусмотрены в сумме 2718,8 тыс.руб.)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муниципального образования «Большезмеинский сельсовет» по разделам бюджетной классификации расходов бюджетов представлена в таблице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696"/>
        <w:gridCol w:w="1422"/>
        <w:gridCol w:w="15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19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 общего исполнения расходов в 2019 году в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расходы (0100)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) надзора (01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 (0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 (02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 (0400)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 (04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 (0500)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 (05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 (0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 (1000)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(10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бслуживание государственного и муниципального долга (13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исполненные назначения, предусмотренные ассигнованиями, составили 129,1 тыс.руб.  Из них по разделу «Благоустройство».-60,0 тыс.руб, по разделу «Национальная экономика»  - 69,1 тыс.руб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причины не  использования, предусмотренных ассигнованиями средств : недополученные доходы.,, отсутствие потребности в средствах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ходы на оплату труда с начислениями составили 1218,9 тыс.руб. Доля оплаты труда с начислениями в расходах местного бюджета в 2019 году составляет 47,1 %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данным бюджетной отчетности МО «Большезмеинский сельсовет» на 01.01.2019 года составил 115,0 тыс.руб , на 31.12.2019 года  муниципальный долг отсутствует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требования статьи 107 Бюджетного кодекса РФ соблюдены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е баланса по разделу 1 «Нефинансовые активы» на начало 2019 года составили 2384,6 тыс.руб. (281,2 тыс.руб. –«Основные средства», 2103,4 – «Непроизведенные активы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конец года по разделу 1 «Нефинансовые активы» данные по балансу составили 3935,4 тыс.руб. (194,6  тыс.руб. – «Основные средства», 2103,4 – «Непроизведенные активы», 298,0 – «Вложения в нефинансовые активы», 1339,4 тыс.руб. «Нефинансовые активы имущества казны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е баланса по разделу 11 «Финансовые активы» на начало 2019 года составляли 429,7 тыс.руб. (14,7 тыс.руб.- «Средства учреждения на банковских счетах», 312,1  тыс.руб. – «Финансовые вложения», «Дебиторская задолженность по доходам» - 102,9 тыс.руб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 баланса по разделу 11 «Финансовые активы» на конец 2019 года составили 1375,9 тыс.руб. (257,1 тыс.руб. – «Средства учреждения на банковских счетах», 312,1  тыс.руб. – «Финансовые вложения», «Дебиторская задолженность по доходам» - 806,7 тыс.руб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баланса дебиторская задолженность по доходам по состоянию на 01.01.2020 года составляет 806,7 тыс.руб., кредиторская задолженность – 351,8 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оответствует требованиям статьей 261.1, 264.4 Бюджетного кодекса РФ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муниципального образования в 2019 году составили 2947,1  тыс.руб., что составляет 96,4 % от утвержденного объема доходов (3057,1 тыс.руб.). Расходы бюджета составили 2589,7 тыс.руб., что составляет 95,3 % от утвержденных расходов (2718,8 тыс.руб.)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ные назначения, предусмотренные бюджетными ассигнованиями 129,1 тыс.руб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омощи областного бюджета в собственных доходах муниципального образования составила 82,4 %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платы труда с начислениями в расходах местного бюджета в 2019 году составила 47,1 %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отсутствует.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по состоянию на 01.01.2020 года составляет  - 806,7 тыс.руб., кредиторская задолженность – 351,8  тыс.руб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ные комитетом финансов нормативы формирования расходов на содержание органов местного самоуправления не превышен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внутренне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финансовому контролю                                       Г.Н.Степ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змеинского сельсовета                                               Л.П.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firstLine="851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7:00Z</dcterms:created>
  <dc:creator>User</dc:creator>
  <dc:description/>
  <dc:language>en-US</dc:language>
  <cp:lastModifiedBy>user</cp:lastModifiedBy>
  <cp:lastPrinted>2021-10-07T10:46:00Z</cp:lastPrinted>
  <dcterms:modified xsi:type="dcterms:W3CDTF">2021-03-15T19:37:00Z</dcterms:modified>
  <cp:revision>38</cp:revision>
  <dc:subject/>
  <dc:title/>
</cp:coreProperties>
</file>